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69493911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41741766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